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6379"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16</w:t>
      </w:r>
    </w:p>
    <w:p>
      <w:pPr>
        <w:pStyle w:val="Normal"/>
        <w:numPr>
          <w:ilvl w:val="0"/>
          <w:numId w:val="0"/>
        </w:numPr>
        <w:ind w:left="6379"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зменения и дополнения в</w:t>
      </w:r>
    </w:p>
    <w:p>
      <w:pPr>
        <w:pStyle w:val="Normal"/>
        <w:ind w:firstLine="85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авила перевозок жидких грузов наливом в вагонах-цистернах</w:t>
      </w:r>
    </w:p>
    <w:p>
      <w:pPr>
        <w:pStyle w:val="Normal"/>
        <w:ind w:firstLine="85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 вагонах бункерного типа для перевозки нефтебитума</w:t>
      </w:r>
    </w:p>
    <w:p>
      <w:pPr>
        <w:pStyle w:val="Normal"/>
        <w:ind w:firstLine="85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В последнем абзаце пункта 1.4. слова «предусмотренным Соглашением о перевозке грузов на особых условиях, утвержденном на 15-м заседании Совета по железнодорожному транспорту 05.04.1996 г.» заменить на «предусмотренным Порядком согласования особых условий перевозки груза в железнодорожном сообщении между государствами – участниками Содружества Независимых Государств, Грузии, Латвийской Республики, Литовской Республики, Эстонской Республики, утвержденным на 81-м заседании Совета по железнодорожному транспорту 05-06.11.2024г.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ункт 3.2.11.1 дополнить после первой формулы пояснение в отношении «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48590" cy="1968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" cy="19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». При этом включить после союзного слова «где» следующие слова: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48590" cy="1968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" cy="19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- степень наполнения в процентах от полного объема котла»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ɑ - изложить в следующей редакции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ɑ - средняя величина коэффициента объемного температурного расширения жидкости в пределах между 15°С и 50°С, которая определяется по формул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α = </w:t>
      </w:r>
      <w:r>
        <w:rPr>
          <w:rFonts w:eastAsia="Calibri"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sub>
            </m:sSub>
          </m:den>
        </m:f>
      </m:oMath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ρ50, ρ15 – плотность жидкости при температурах 50 и 15 °С соответственно, кг/м3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Пункт 3.2.19 дополнить новым предложением: «При этом грузоотправитель обязан указать в накладной под наименованием груза высоту налива (в случае определения массы расчетным путем), температуру и плотность груза».</w:t>
      </w:r>
    </w:p>
    <w:sectPr>
      <w:headerReference w:type="default" r:id="rId4"/>
      <w:headerReference w:type="first" r:id="rId5"/>
      <w:type w:val="nextPage"/>
      <w:pgSz w:w="14173" w:h="19344"/>
      <w:pgMar w:left="1440" w:right="1440" w:gutter="0" w:header="720" w:top="1440" w:footer="0" w:bottom="36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FontStyle29">
    <w:name w:val="Font Style29"/>
    <w:qFormat/>
    <w:rPr>
      <w:rFonts w:ascii="Times New Roman" w:hAnsi="Times New Roman" w:cs="Times New Roman"/>
      <w:sz w:val="22"/>
      <w:szCs w:val="22"/>
    </w:rPr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widowControl/>
      <w:autoSpaceDE w:val="true"/>
      <w:spacing w:lineRule="auto" w:line="276" w:before="0" w:after="200"/>
    </w:pPr>
    <w:rPr>
      <w:rFonts w:ascii="Times New Roman" w:hAnsi="Times New Roman" w:eastAsia="Calibri" w:cs="Times New Roman"/>
      <w:sz w:val="24"/>
      <w:szCs w:val="24"/>
    </w:rPr>
  </w:style>
  <w:style w:type="paragraph" w:styleId="1">
    <w:name w:val="1"/>
    <w:basedOn w:val="Normal"/>
    <w:next w:val="Style20"/>
    <w:qFormat/>
    <w:pPr>
      <w:widowControl/>
      <w:autoSpaceDE w:val="true"/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10:16:00Z</dcterms:created>
  <dc:creator>Максимов Владимир Иванович</dc:creator>
  <dc:description/>
  <cp:keywords/>
  <dc:language>en-US</dc:language>
  <cp:lastModifiedBy>CSZT CSZT</cp:lastModifiedBy>
  <cp:lastPrinted>2023-03-13T11:54:00Z</cp:lastPrinted>
  <dcterms:modified xsi:type="dcterms:W3CDTF">2025-11-19T09:25:00Z</dcterms:modified>
  <cp:revision>8</cp:revision>
  <dc:subject/>
  <dc:title>ГОСТ 1510-2022 Нефть и нефтепродукты. Маркировка, упаковка, транспортирование и хранение</dc:title>
</cp:coreProperties>
</file>